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№ …</w:t>
      </w: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>……</w:t>
      </w: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>..</w:t>
      </w:r>
      <w:r>
        <w:rPr>
          <w:rFonts w:cs="Times New Roman;Times New Roman" w:ascii="Times New Roman;Times New Roman" w:hAnsi="Times New Roman;Times New Roman"/>
          <w:b/>
          <w:szCs w:val="24"/>
        </w:rPr>
        <w:t>/</w:t>
      </w: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>…………..</w:t>
      </w:r>
      <w:r>
        <w:rPr>
          <w:rFonts w:cs="Times New Roman;Times New Roman" w:ascii="Times New Roman;Times New Roman" w:hAnsi="Times New Roman;Times New Roman"/>
          <w:b/>
          <w:szCs w:val="24"/>
        </w:rPr>
        <w:t>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наименование: „</w:t>
      </w: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>………………………..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>“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140"/>
      </w:tblGrid>
      <w:tr>
        <w:trPr>
          <w:trHeight w:val="361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Официално наименование: </w:t>
            </w:r>
          </w:p>
        </w:tc>
      </w:tr>
      <w:tr>
        <w:trPr>
          <w:trHeight w:val="164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Пълен адрес: 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Град: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Пощенски код: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Лице/а за контакт: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Телефон: 0884 742 281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Електронна поща: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: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когато е приложимо)</w:t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Друго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убличната покана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Друго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фертите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Друго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 xml:space="preserve">моля, попълнете </w:t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240"/>
        <w:gridCol w:w="3240"/>
      </w:tblGrid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Строителство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(СМР)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Доставки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Услуги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ясто на изпълнение на строителството (СМР)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ru-RU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ясто на изпълнение на доставка: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ru-RU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040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Общо количество или обем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Прогнозна стойност в лева, с ДДС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</w:rPr>
              <w:t>(ако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 xml:space="preserve">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в цифри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) :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993" w:leader="none"/>
              </w:tabs>
              <w:spacing w:lineRule="auto" w:line="264" w:before="60" w:after="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BodyTextIndent3"/>
              <w:tabs>
                <w:tab w:val="clear" w:pos="708"/>
                <w:tab w:val="left" w:pos="993" w:leader="none"/>
              </w:tabs>
              <w:spacing w:lineRule="auto" w:line="264" w:before="60" w:after="60"/>
              <w:ind w:left="0" w:hanging="0"/>
              <w:jc w:val="both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Забележка: Офертите на участниците не трябва да надхвърлят максималния одобрен бюджет на поръчката. В цената се включват всички разходи, свързани с качественото изпълнение на поръчката в описания вид и обхват в техническата спецификация. Участник, предложил цена, по-висока от допустимата, ще бъде отстранен от участие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1.1.а Гаранция за добро изпълнени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не повече от 5 на сто от стойността на договора за изпълнение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: НЕПРИЛОЖИМО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: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Плащанията по изпълнение на договора се извършват по банков път по банковата сметка на Изпълнителя в лева както следва:</w:t>
            </w:r>
          </w:p>
          <w:p>
            <w:pPr>
              <w:pStyle w:val="BodyText3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Бенефициентът заплаща ......% от стойността, след успешното изпълнение на договора и срещу издадена от Изпълнителя фактура.</w:t>
            </w:r>
          </w:p>
          <w:p>
            <w:pPr>
              <w:pStyle w:val="BodyText3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Фонд „Социална закрила“ заплаща ......% от стойността, след успешното изпълнение на договора и срещу издадена от Изпълнителя фактур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ІІІ.1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 да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   не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Участник в настоящата процедура за избор на изпълнител може да бъде всяко българско или чуждестранно физическо или юридическо лице, както и техни обединения, което отговаря на обявените изисквания от Възложителя в документацията за участие. Участниците–юридически лица в процедурата се представляват от законните си представители или от лица, специално упълномощени за участие в процедурата, което се доказва с изрично пълномощно. В случай, че участникът е обединение (или консорциум) се представя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Сроковете за доставка, предмет на настоящата процедура, се измерват в календарни дни и не мога да бъдат по-кратки от .... ден и по-дълги от ..... дни. Участниците, които са предложили срок на доставка извън описаните граници, подлежат на отстраняван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Срокът на валидност на офертите е срокът, през който участникът е обвързан с условията на представената оферт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Свързани лица или свързани предприятия не може да бъдат самостоятелни участници в настоящата процедур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ферти, които са представени след изтичането на крайния срок за подаване на оферти не се приемат и не се разглеждат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Преди сключването на договор избрания изпълнител следва да представи необходимите документи съгласно чл. 58, ал. 1 от ЗОП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Всеки участник в процедурата има право да представи само една оферт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Варианти на офертите не се допускат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5"/>
      </w:tblGrid>
      <w:tr>
        <w:trPr/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ІІІ.2.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) Правен статус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искуеми документи: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ставяне на участника: Документ, съдържащ информация относно: 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Идентифициращата информация следва да съдържа достатъчно данни за правната индивидуализация на участника, в т.ч. правосубектност; постоянен адрес или седалище и адрес на управление; управителни органи и представителство; вписване в търговски регистри и/или регистрация в съдебни или административни органи и/или обявяване в публични актове, съгласно законодателството на държавата, в която участникът е установен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Декларация липса на основания за задължително отстраняване по ЗОП (свободен текст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ферта (свободен текст)</w:t>
            </w:r>
          </w:p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ІІІ.2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  <w:lang w:val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Договор не може да се сключва с кандидат, който е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  <w:lang w:eastAsia="bg-BG"/>
              </w:rPr>
              <w:t>Основания за задължително отстраня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Бенефициентът отстранява от участие в процедурата за избор на изпълнител кандидат или участник, когато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1. е осъден с влязла в сила присъда, освен ако е реабилитиран, за престъпление по чл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108а, чл. 159а - 159г, чл. 172, чл. 192а, чл. 194 - 217, чл. 219 - 252, чл. 253 - 260, чл. 301 - 307, чл.321, 321а и чл. 352 - 353е от Наказателния кодекс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2. е осъден с влязла в сила присъда, освен ако е реабилитиран, за престъпление,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аналогично на тези по т. 1, в друга държава членка или трета страна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3. има задължения за данъци и задължителни осигурителни вноски по смисъла на ч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162, ал.2, т.1 от Данъчно-осигурителния процесуален кодекс и лихвите по тях, към държавата или към общината по седалището на бенефициента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4. е налице неравнопоставеност в случаите по чл. 44, ал. 5 от ЗОП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5. е установено, че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а) е представил документ с невярно съдържание, свързан с удостоверяване липсата н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основания за отстраняване или изпълнението на критериите за подбор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б) не е предоставил изискваща се информация, свързана с удостоверяване липсата н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основания за отстраняване или изпълнението на критериите за подбор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6. е установено с влязло в сила наказателно постановление или съдебно решение, че п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съгласно законодателството на държавата, в която кандидатът или участникът е установен; 7. е налице конфликт на интереси, който не може да бъде отстранен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Бенефициентът отстранява от участие в процедура за избор на изпълнител кандидат или участник, за когото е налице някое от следните обстоятелства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1. обявен е в несъстоятелност или е в производство по несъстоятелност, или е в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процедура по ликвидация, или е сключил извънсъдебно споразумение с кредиторите си по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смисъла на чл.740 от Търговския закон, или е преустановил дейността си, а в случай ч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кандидатът или участникът е чуждестранно лице - се намира в подобно положение, произтичащоот сходна процедура, съгласно законодателството на държавата, в която е установен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2. лишен е от правото да упражнява определена професия или дейност съгласно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законодателството на държавата, в която е извършено деянието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3. сключил е споразумение с други лица с цел нарушаване на конкуренцията, когато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нарушението е установено с акт на компетентен орган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4. доказано е, че е виновен за неизпълнение на договор за обществена поръчка или н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договор за концесия за строителство или за услуга, довело до предсрочното му прекратяване,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изплащане на обезщетения или други подобни санкции, с изключение на случаите, когат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неизпълнението засяга по-малко от 50 на сто от стойността или обема на договора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5. опитал е да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а) повлияе на вземането на решение от страна на възложителя, свързано с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отстраняването, подбора или възлагането, включително чрез предоставяне на невярна ил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заблуждаваща информация, ил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б) получи информация, която може да му даде неоснователно предимство в процедурат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bg-BG"/>
              </w:rPr>
              <w:t>за избор на изпълнител.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ІІІ.2.3) Икономически и финансови възможности 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зискуеми документи и информация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инимални изисквания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когато е приложимо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НЕПРИЛОЖИМО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ІІІ.2.4) Технически възможности и квалификация </w:t>
            </w:r>
          </w:p>
        </w:tc>
      </w:tr>
      <w:tr>
        <w:trPr>
          <w:trHeight w:val="99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НЕПРИЛОЖИМО</w:t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НЕПРИЛОЖИМО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ІІІ.2.5) Техническа спецификация</w:t>
            </w:r>
          </w:p>
        </w:tc>
      </w:tr>
      <w:tr>
        <w:trPr>
          <w:trHeight w:val="996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ІV.1) Критерий за оценка на офертите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Критерий за  оценка на офертите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моля, отбележете приложимото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</w:rPr>
              <w:t>)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най-ниска цена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ІV.2) Административна информация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ІV.2.1) Срок за подава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о дат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:   ....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/ 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.....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/ 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......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д/мм/гггг)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Час: 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......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ІV.2.2) Интернет адреси, на които може да бъде намерена поканата и документацията към нея (ако е приложимо–: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  <w:lang w:val="da-DK"/>
              </w:rPr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 xml:space="preserve">ІV.2.3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До   /  /        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или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в месеци: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или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дни: 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60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от крайния срок за получаване на оферти)</w:t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56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Bk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;Times New Roman" w:hAnsi="Times New Roman;Times New Roman" w:cs="Times New Roman;Times New Roman"/>
        <w:sz w:val="20"/>
        <w:lang w:val="en-US"/>
      </w:rPr>
    </w:pPr>
    <w:r>
      <w:rPr>
        <w:rFonts w:cs="Times New Roman;Times New Roman" w:ascii="Times New Roman;Times New Roman" w:hAnsi="Times New Roman;Times New Roman"/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sz w:val="22"/>
        <w:szCs w:val="22"/>
        <w:lang w:eastAsia="bg-BG"/>
      </w:rPr>
    </w:pPr>
    <w:r>
      <w:rPr>
        <w:rFonts w:cs="Times New Roman;Times New Roman" w:ascii="Times New Roman;Times New Roman" w:hAnsi="Times New Roman;Times New Roman"/>
        <w:b/>
        <w:sz w:val="22"/>
        <w:szCs w:val="22"/>
        <w:lang w:eastAsia="bg-BG"/>
      </w:rPr>
      <w:t>МИНИСТЕРСТВО НА ТРУДА И СОЦИАЛНАТА ПОЛИТИКА</w:t>
    </w:r>
  </w:p>
  <w:p>
    <w:pPr>
      <w:pStyle w:val="Normal"/>
      <w:pBdr>
        <w:bottom w:val="single" w:sz="4" w:space="1" w:color="000000"/>
      </w:pBdr>
      <w:jc w:val="center"/>
      <w:rPr>
        <w:rFonts w:ascii="Times New Roman;Times New Roman" w:hAnsi="Times New Roman;Times New Roman" w:cs="Times New Roman;Times New Roman"/>
        <w:b/>
        <w:b/>
        <w:sz w:val="22"/>
        <w:szCs w:val="22"/>
        <w:lang w:eastAsia="bg-BG"/>
      </w:rPr>
    </w:pPr>
    <w:r>
      <w:rPr>
        <w:rFonts w:cs="Times New Roman;Times New Roman" w:ascii="Times New Roman;Times New Roman" w:hAnsi="Times New Roman;Times New Roman"/>
        <w:b/>
        <w:sz w:val="22"/>
        <w:szCs w:val="22"/>
        <w:lang w:eastAsia="bg-BG"/>
      </w:rPr>
      <w:t>ФОНД „СОЦИАЛНА ЗАКРИЛА”</w:t>
    </w:r>
  </w:p>
  <w:p>
    <w:pPr>
      <w:pStyle w:val="Normal"/>
      <w:jc w:val="center"/>
      <w:rPr>
        <w:rFonts w:ascii="Times New Roman;Times New Roman" w:hAnsi="Times New Roman;Times New Roman" w:cs="Times New Roman;Times New Roman"/>
        <w:sz w:val="19"/>
        <w:szCs w:val="19"/>
        <w:lang w:eastAsia="bg-BG"/>
      </w:rPr>
    </w:pPr>
    <w:r>
      <w:rPr>
        <w:rFonts w:cs="Times New Roman;Times New Roman" w:ascii="Times New Roman;Times New Roman" w:hAnsi="Times New Roman;Times New Roman"/>
        <w:sz w:val="19"/>
        <w:szCs w:val="19"/>
        <w:lang w:eastAsia="bg-BG"/>
      </w:rPr>
      <w:t>София - 1051, ул.”Триадица” № 2; тел.: 02 8119 681, 02 8119401; факс:02 980 8854; saf@mlsp.government.bg</w:t>
    </w:r>
  </w:p>
  <w:p>
    <w:pPr>
      <w:pStyle w:val="Normal"/>
      <w:tabs>
        <w:tab w:val="clear" w:pos="708"/>
        <w:tab w:val="left" w:pos="910" w:leader="none"/>
      </w:tabs>
      <w:jc w:val="both"/>
      <w:rPr>
        <w:rFonts w:ascii="Times New Roman;Times New Roman" w:hAnsi="Times New Roman;Times New Roman" w:cs="Times New Roman;Times New Roman"/>
        <w:i/>
        <w:i/>
        <w:sz w:val="10"/>
        <w:szCs w:val="10"/>
        <w:lang w:eastAsia="bg-BG"/>
      </w:rPr>
    </w:pPr>
    <w:r>
      <w:rPr>
        <w:rFonts w:cs="Times New Roman;Times New Roman" w:ascii="Times New Roman;Times New Roman" w:hAnsi="Times New Roman;Times New Roman"/>
        <w:i/>
        <w:sz w:val="10"/>
        <w:szCs w:val="1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barU;Courier New" w:hAnsi="HebarU;Courier New" w:eastAsia="Times New Roman;Times New Roman" w:cs="Times New Roman;Times New Roman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;Times New Roman" w:hAnsi="Times New Roman;Times New Roman" w:cs="Times New Roman;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6:15:00Z</dcterms:created>
  <dc:creator>a.toteva</dc:creator>
  <dc:description/>
  <cp:keywords/>
  <dc:language>en-US</dc:language>
  <cp:lastModifiedBy>Ventsislav Benov</cp:lastModifiedBy>
  <cp:lastPrinted>2011-03-22T16:52:00Z</cp:lastPrinted>
  <dcterms:modified xsi:type="dcterms:W3CDTF">2016-12-19T08:12:00Z</dcterms:modified>
  <cp:revision>25</cp:revision>
  <dc:subject/>
  <dc:title>№………</dc:title>
</cp:coreProperties>
</file>